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642524187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944302248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1428386665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398956044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950418330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233607565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651542366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270435504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639675663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2068034909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516873266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433161962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2111454196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464682496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45422679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748040298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960540315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486909066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295330870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238033325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786308875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1741834352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625050364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382394558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1555313306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721388936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1942489584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2002957377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979527269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137928099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722554546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976526252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521767618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461398090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279483225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85345517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2137472015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2079074630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602202384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844853229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609199578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285663438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520007507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581325261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61094472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075920726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259071650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364116984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